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Dlouhodobý důvěryhodný elektronický archiv (DEA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níže předkládám seznam významných referencí ve smyslu odst. 4.3 Zadávací dokumentace</w:t>
      </w:r>
      <w:r>
        <w:rPr/>
        <w:t>: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odst.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5:55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5:28:00Z</dcterms:modified>
  <cp:revision>20</cp:revision>
  <dc:subject/>
  <dc:title>Příloha č</dc:title>
</cp:coreProperties>
</file>